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903730" cy="5892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>
          <w:rFonts w:ascii="Arial Narrow" w:hAnsi="Arial Narrow" w:cs="Arial Narrow"/>
          <w:b w:val="false"/>
          <w:b w:val="false"/>
          <w:sz w:val="36"/>
        </w:rPr>
      </w:pPr>
      <w:r>
        <w:rPr>
          <w:rFonts w:cs="Arial Narrow" w:ascii="Arial Narrow" w:hAnsi="Arial Narrow"/>
          <w:b w:val="false"/>
          <w:sz w:val="36"/>
        </w:rPr>
      </w:r>
    </w:p>
    <w:p>
      <w:pPr>
        <w:pStyle w:val="Heading3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Maryland Teacher Technology Standard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5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ubtitle"/>
              <w:ind w:left="-432" w:hanging="0"/>
              <w:rPr/>
            </w:pPr>
            <w:r>
              <w:rPr>
                <w:rFonts w:cs="Arial Narrow" w:ascii="Arial Narrow" w:hAnsi="Arial Narrow"/>
                <w:sz w:val="20"/>
              </w:rPr>
              <w:t>SEVEN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TANDARDS AND OUTCOMES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ICATORS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6934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4.6pt" to="-18pt,5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</w:rPr>
              <w:t>I. Information Access, Evaluation,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Processing and Application</w:t>
            </w:r>
          </w:p>
          <w:p>
            <w:pPr>
              <w:pStyle w:val="TextBody"/>
              <w:rPr>
                <w:rFonts w:ascii="Arial Narrow" w:hAnsi="Arial Narrow" w:cs="Arial Narrow"/>
                <w:color w:val="FF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15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ccess, evaluate, process and apply information efficiently and effectively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dentify, locate, retrieve and differentiate among a variety of electronic sources of information using technolog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valuate information critically and competently for a specific purpo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rganize, categorize and store information for efficient retriev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ly information accurately in order to solve a problem or answer a question.</w:t>
            </w:r>
          </w:p>
        </w:tc>
      </w:tr>
      <w:tr>
        <w:trPr>
          <w:trHeight w:val="185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699770</wp:posOffset>
                      </wp:positionV>
                      <wp:extent cx="67665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6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35pt,55.1pt" to="522.4pt,55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</w:rPr>
              <w:t xml:space="preserve">II. Communication 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Use technology effectively and appropriately to interact electronically.</w:t>
            </w:r>
          </w:p>
          <w:p>
            <w:pPr>
              <w:pStyle w:val="TextBody"/>
              <w:ind w:left="150" w:right="450" w:hanging="0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</w:r>
          </w:p>
          <w:p>
            <w:pPr>
              <w:pStyle w:val="Normal"/>
              <w:ind w:left="162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B.</w:t>
            </w:r>
            <w:r>
              <w:rPr>
                <w:rFonts w:cs="Arial Narrow" w:ascii="Arial Narrow" w:hAnsi="Arial Narrow"/>
                <w:sz w:val="18"/>
              </w:rPr>
              <w:t xml:space="preserve">    Use technology to communicate information </w:t>
            </w:r>
          </w:p>
          <w:p>
            <w:pPr>
              <w:pStyle w:val="Normal"/>
              <w:ind w:left="162" w:firstLine="9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in a variety of formats.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telecommunications to collaborate with peers, parents, colleagues, administrators and/or experts in the field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    Select appropriate technologies for a particular communication go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productivity tools to publish inform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multiple digital sources to communicate information online.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II. Legal, Social and Ethical Issu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    </w:t>
            </w:r>
          </w:p>
          <w:p>
            <w:pPr>
              <w:pStyle w:val="Normal"/>
              <w:ind w:left="162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Demonstrate an understanding of the legal, social and ethical issues related to technology use.</w:t>
            </w:r>
            <w:r>
              <w:rPr>
                <w:rFonts w:cs="Arial Narrow" w:ascii="Arial Narrow" w:hAnsi="Arial Narrow"/>
                <w:sz w:val="16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dentify ethical and legal issues using technolog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e issues related to the uses of technology in educational setting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Establish classroom policies and procedures that ensure compliance with copyright law, </w:t>
            </w:r>
            <w:r>
              <w:rPr>
                <w:rFonts w:cs="Arial Narrow" w:ascii="Arial Narrow" w:hAnsi="Arial Narrow"/>
                <w:i/>
                <w:sz w:val="18"/>
              </w:rPr>
              <w:t>Fair Use</w:t>
            </w:r>
            <w:r>
              <w:rPr>
                <w:rFonts w:cs="Arial Narrow" w:ascii="Arial Narrow" w:hAnsi="Arial Narrow"/>
                <w:sz w:val="18"/>
              </w:rPr>
              <w:t xml:space="preserve"> guidelines, security, privacy and student online protec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classroom procedures to manage an equitable, safe and healthy environment for students.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IV. Assessment for Administration and Instru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left="162"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Use technology to analyze problems and </w:t>
            </w:r>
          </w:p>
          <w:p>
            <w:pPr>
              <w:pStyle w:val="TextBodyIndent"/>
              <w:ind w:left="162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Dev           develop data-driven solutions for instructional and school improvement.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search and analyze data related to student and school performa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ly findings and solutions to establish instructional and school improvement goa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appropriate technology to share results and solutions with others, such as parents and the larger community.</w:t>
            </w:r>
          </w:p>
        </w:tc>
      </w:tr>
      <w:tr>
        <w:trPr>
          <w:trHeight w:val="50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V. Integrating Technology into the Curriculum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and Instructio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FF000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Design, implement and assess learning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experiences that incorporate use of technolog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in a curriculum-related instructional activity 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support understanding, inquiry, problem solving,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communication and/or collaboratio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ssess students’ learning/ instructional needs to identify the appropriate technology for instru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valuate technology materials and media to determine their most appropriate instructional u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lect and apply research-based practices for integrating technology into instru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appropriate instructional strategies for integrating technology into instru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lect and use appropriate technology to support content-specific student learning outcom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velop an appropriate assessment for measuring student outcomes through the use of technolog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nage a technology-enhanced environment to maximize student learning.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I. Assistive Technolog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u w:val="single"/>
              </w:rPr>
            </w:r>
          </w:p>
          <w:p>
            <w:pPr>
              <w:pStyle w:val="Normal"/>
              <w:ind w:left="16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nderstand human, equity and developmental issues surrounding the use of assistive technology to enhance student learning performance and apply that understanding to practice.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Indent3"/>
              <w:ind w:left="342" w:hanging="342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   Identify and analyze assistive technology resources that accommodate individual student learning needs.</w:t>
            </w:r>
          </w:p>
          <w:p>
            <w:pPr>
              <w:pStyle w:val="Normal"/>
              <w:ind w:left="342" w:hanging="342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    Apply assistive technology to the instructional process and evaluate its impact on learners with</w:t>
            </w:r>
          </w:p>
          <w:p>
            <w:pPr>
              <w:pStyle w:val="Normal"/>
              <w:ind w:left="342" w:hanging="342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</w:rPr>
              <w:t xml:space="preserve">diverse backgrounds, characteristics and abilities. 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II. Professional Growth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b/>
                <w:b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</w:r>
          </w:p>
          <w:p>
            <w:pPr>
              <w:pStyle w:val="BodyTextIndent2"/>
              <w:ind w:left="162" w:hanging="4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     Develop professional practices that support continual learning and professional growth in technology.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reate a professional development plan that includes resources to support the use of technology in life long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resources of professional organizations and groups that support the integration of technology into instr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tinually evaluate and reflect on professional practices and emerging technologies to support student lear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dentify local, state and national standards and use them to improve teaching and learning.</w:t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epted by the Maryland State Board of Education, March 22, 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eastAsia="Times" w:cs="Time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rFonts w:eastAsia="Times"/>
      <w:b/>
      <w:szCs w:val="20"/>
      <w:u w:val="singl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0" w:hanging="0"/>
    </w:pPr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Times" w:hAnsi="Times" w:eastAsia="Times" w:cs="Times"/>
      <w:szCs w:val="20"/>
    </w:rPr>
  </w:style>
  <w:style w:type="paragraph" w:styleId="BodyTextIndent2">
    <w:name w:val="Body Text Indent 2"/>
    <w:basedOn w:val="Normal"/>
    <w:qFormat/>
    <w:pPr>
      <w:ind w:left="450" w:hanging="450"/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ind w:left="72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de.state.md.us/logo/MSDElogo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00:00Z</dcterms:created>
  <dc:creator>mjohnson</dc:creator>
  <dc:description/>
  <cp:keywords/>
  <dc:language>en-US</dc:language>
  <cp:lastModifiedBy>Mt. St. Mary's</cp:lastModifiedBy>
  <cp:lastPrinted>2007-04-12T13:58:00Z</cp:lastPrinted>
  <dcterms:modified xsi:type="dcterms:W3CDTF">2010-03-15T03:00:00Z</dcterms:modified>
  <cp:revision>2</cp:revision>
  <dc:subject/>
  <dc:title>APPENDIX C</dc:title>
</cp:coreProperties>
</file>